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ZESTAW  DO  MIKROCHIRURGII  UCH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4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955"/>
        <w:gridCol w:w="1701"/>
        <w:gridCol w:w="238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ozwieracz typu WILLIGER; 4 zęby, ostre; dł. 13 cm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szczyki uszne typu FISCH, bardzo delikatne, ostre, ząbkowane; 1 x 4,5 mm, dł. rob. 8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szcze uszne typu HARTMANN, bransze ząbkowane, dł. rob. 8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szczyki uszne typu WULLSTEIN, bardzo delikatne, owalne miseczki; 0,9 mm, dł. rob. 8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szcze uszne typu HARTMANN, bransze miseczkowe o śr. 2 mm, dł. rob. 8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życzki typu BELLUCCI, standardowe, dł. rob. 8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otyna do kosteczek typu HOUSE-DIETER, górna, dł. rob. 8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ka ssąca, kątowa, z LUER-Lock, śr. zew. 0,7 mm, dł. rob. 6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4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ka ssąca, kątowa, z LUER-Lock, śr. zew. 1 mm, dł. rob. 6 c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– 4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Adapter, z otworem odcinającym, ze stożkiem LUER, dł. 10 cm, do zastosowania z kaniulami ssącymi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 uszny, bez kulki na końcu, rozm. 1, dł. 15,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Sonda, zakończona kulką, zagięta 45 stopni, rozm. 3, dł. 15,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Łyżeczka uszna typu BUCK, ostra, rozm. 00, dł. 14,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Łyżeczka uszna typu BUCK, ostra, rozm. 0, dł. 14,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Łyżeczka typu HOUSE, mała, rozm. 1 x 1,6 mm / 1,3 x 2 mm; dł. 1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, zagięty 45 stopni, dł. haczyka 0,5 mm;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Nóż typu KLEY, do podstawy strzemiączka,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 do podstawy strzemiączka, 0,2 mm,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 do podstawy strzemiączka typu PLESTER, 0,6 mm,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Perforator ręczny typu FISCH, śr. 0,3 mm,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Prowadnica typu PLESTER, dł. 15,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, zagięty 45 stopni, dł. haczyka 1 mm;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Nóż typu PLESTER, okrągły, pionowy, rozm. 3,5 x 2,5 mm, dł. 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Nóż okrągły 45 stopni, śr. 2 mm,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  <w:r>
              <w:rPr>
                <w:rFonts w:eastAsia="ArialMT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Nóż sierpowaty typu PLESTER, dwukrawędziowy, lekko zakrzywiony, model standardowy,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Igła typu WULLSTEIN; lekko zakrzywiona; dł. 16,5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2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, zagięty 90 stopni;, dł. haczyka 0,8 mm;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Haczyk, zagięty 90 stopni, dł. haczyka 1 mm; dł. 16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Stojak na 36 wierteł o dł. 7 cm, sterylizowalny, wym. 22 x 11,5 x 2 cm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Wiertła z węglika wolframu, dł. 7 cm, rozm. 006-070, zestaw 15 szt.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" w:cs="Arial" w:ascii="Arial" w:hAnsi="Arial"/>
                <w:sz w:val="20"/>
                <w:szCs w:val="20"/>
              </w:rPr>
              <w:t>Wiertła diamentowe, dł. 7 cm, rozm. 006-070, zestaw 15 szt</w:t>
            </w:r>
            <w:r>
              <w:rPr>
                <w:rFonts w:eastAsia="ArialMT" w:cs="Arial" w:ascii="Arial" w:hAnsi="Arial"/>
                <w:bCs/>
                <w:color w:val="000000"/>
                <w:sz w:val="20"/>
                <w:szCs w:val="20"/>
              </w:rPr>
              <w:t xml:space="preserve"> – 1 szt.</w:t>
            </w:r>
            <w:r>
              <w:rPr>
                <w:rFonts w:eastAsia="ArialMT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(jeśli dotyczy) i sterylizacjiw języku polskim w formie papierowej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min.12 miesięcy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5 dni robocz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849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42:00Z</dcterms:modified>
  <cp:revision>3</cp:revision>
  <dc:subject/>
  <dc:title>    ZESTAWIENIE  PARAMETRÓW  TECHNICZNYCH                      </dc:title>
</cp:coreProperties>
</file>